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01230" cy="10355580"/>
            <wp:effectExtent l="0" t="0" r="0" b="0"/>
            <wp:docPr id="1" name="_20031002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20031002_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230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5265" cy="9925685"/>
            <wp:effectExtent l="0" t="0" r="0" b="0"/>
            <wp:docPr id="2" name="_20031002_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20031002_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92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75120" cy="10309860"/>
            <wp:effectExtent l="0" t="0" r="0" b="0"/>
            <wp:docPr id="3" name="_20031002_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20031002_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1030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36335" cy="10191115"/>
            <wp:effectExtent l="0" t="0" r="0" b="0"/>
            <wp:docPr id="4" name="_20031002_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20031002_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1019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6620" cy="10501630"/>
            <wp:effectExtent l="0" t="0" r="0" b="0"/>
            <wp:docPr id="5" name="_20031002_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20031002_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1050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0470" cy="9335770"/>
            <wp:effectExtent l="0" t="0" r="0" b="0"/>
            <wp:docPr id="6" name="_20031002_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20031002_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933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5265" cy="9249410"/>
            <wp:effectExtent l="0" t="0" r="0" b="0"/>
            <wp:docPr id="7" name="_20031002_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20031002_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6190" cy="10282555"/>
            <wp:effectExtent l="0" t="0" r="0" b="0"/>
            <wp:docPr id="8" name="_20031002_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20031002_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1028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963410" cy="9573895"/>
            <wp:effectExtent l="0" t="0" r="0" b="0"/>
            <wp:docPr id="9" name="_20031002_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20031002_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57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0287000" cy="7205345"/>
            <wp:effectExtent l="0" t="0" r="0" b="0"/>
            <wp:docPr id="10" name="_20031002_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20031002_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5345" cy="10177145"/>
            <wp:effectExtent l="0" t="0" r="0" b="0"/>
            <wp:docPr id="11" name="_20031002_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20031002_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1017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4915" cy="9998710"/>
            <wp:effectExtent l="0" t="0" r="0" b="0"/>
            <wp:docPr id="12" name="_20031002_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20031002_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999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69150" cy="10305415"/>
            <wp:effectExtent l="0" t="0" r="0" b="0"/>
            <wp:docPr id="13" name="_20031002_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20031002_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1030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949440" cy="10213975"/>
            <wp:effectExtent l="0" t="0" r="0" b="0"/>
            <wp:docPr id="14" name="_20031002_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20031002_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021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4630400" cy="102641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" cy="1026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44370" cy="1026414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4370" cy="1026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38290" cy="952373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52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0168255" cy="701802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8255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4621510" cy="100723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1510" cy="1007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95160" cy="1025017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1025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49440" cy="966089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66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5060" cy="97523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8230" cy="100584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2590" cy="955103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955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06210" cy="972439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972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0880" cy="96424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964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3905" cy="1013142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1013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83450" cy="1014095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0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8185" cy="102095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1020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8185" cy="101727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9525" cy="9729470"/>
            <wp:effectExtent l="0" t="0" r="0" b="0"/>
            <wp:docPr id="31" name="_20031002_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_20031002_00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9525" cy="972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9340" cy="838962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838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0450" cy="863219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(для указаний)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41:00Z</dcterms:created>
  <dc:creator>Андриенко</dc:creator>
  <dc:description/>
  <dc:language>en-US</dc:language>
  <cp:lastModifiedBy>Андриенко</cp:lastModifiedBy>
  <dcterms:modified xsi:type="dcterms:W3CDTF">2003-10-07T12:38:00Z</dcterms:modified>
  <cp:revision>5</cp:revision>
  <dc:subject/>
  <dc:title>  </dc:title>
</cp:coreProperties>
</file>